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2 Učebna č.dv.107 -  UČEBNA CIZÍCH JAZYKŮ 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98876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77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78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79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0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1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2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3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4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5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886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9888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98876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, kanalizace) v návaznosti na vnitřní stavební úpravy stávajících prostor odborné učebny ( učebna č. dv. 107 - UČEBNA CIZÍCH JAZYKŮ) ve  3. 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98877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98878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provedena z litinového potrubí. Stávající odpadní stoupačka je vedena přes byt v 1.NP ( Je proto uvažováno s jejím zachováním). Byt je napojen samostatně, vodoměry SV a TV jsou umístěny v 1. PP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nových stavebních úprav budou provedeny nové stoupačky potrubí studené vody, teplé vody a cirkulace TV.    Napojení bude provedeno na stávající rozvody v chodbě 1.PP. Rozvody vody umístit ve zdi ze strany chodby aby nebyl ovlivněn byt. Na stoupačkách vody vysadit zaslepené odbočky pro napojení umyvadla ve 2.NP. ( </w:t>
      </w:r>
      <w:r>
        <w:rPr>
          <w:rFonts w:cs="Arial" w:ascii="Arial" w:hAnsi="Arial"/>
          <w:i/>
          <w:sz w:val="20"/>
          <w:szCs w:val="20"/>
        </w:rPr>
        <w:t>Učebna ve 2.NP nebyla součástí řešení této PD</w:t>
      </w:r>
      <w:r>
        <w:rPr>
          <w:rFonts w:cs="Arial" w:ascii="Arial" w:hAnsi="Arial"/>
          <w:sz w:val="20"/>
          <w:szCs w:val="20"/>
        </w:rPr>
        <w:t xml:space="preserve">) !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Umyvadlo bude osazeno jednopákovou baterií. Rozvod pod umyvadlem bude ukončen rohovými kohouty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98879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pojení teplé vody a cirkulace TV bude provedeno na stávající páteřový rozvod v 1.P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1" w:name="__RefHeading___Toc147098880"/>
      <w:bookmarkEnd w:id="11"/>
      <w:r>
        <w:rPr>
          <w:sz w:val="22"/>
          <w:szCs w:val="22"/>
        </w:rPr>
        <w:t>Zařizovací předmě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dv. 107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98881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98882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98883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98884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98885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98886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98887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ipojovací odpadní potrubí od umyvadla bude provedeno po úroveň podlahy 3. NP nově. Odpadní  stoupačka z litiny bude zachována. Stoupačky vody jsou přesunuty do zdi ze strany chodby ( mimo byt).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45:00Z</cp:lastPrinted>
  <dcterms:modified xsi:type="dcterms:W3CDTF">2023-10-02T18:50:00Z</dcterms:modified>
  <cp:revision>15</cp:revision>
  <dc:subject/>
  <dc:title/>
</cp:coreProperties>
</file>